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rFonts w:cs="Arial" w:ascii="Arial" w:hAnsi="Arial"/>
          <w:b/>
          <w:color w:val="FF0000"/>
        </w:rPr>
        <w:t>8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Febrero 1 de 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idey Viedm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Febrero 1 de 201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idey Viedm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564"/>
        <w:gridCol w:w="2675"/>
        <w:gridCol w:w="6310"/>
        <w:gridCol w:w="1259"/>
        <w:gridCol w:w="1719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1277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4F81BD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Calendario Escola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D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es son las fechas para el nuevo año?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Hacer un  primer borrador de la fechas del calendari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30 min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  <w:t xml:space="preserve">Colombian Andean Region Spirit Da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ómo va a hacer el día?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genda –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ctividades –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show central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Refrigerio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20 min</w:t>
            </w:r>
          </w:p>
        </w:tc>
      </w:tr>
      <w:tr>
        <w:trPr>
          <w:trHeight w:val="72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Presupuesto inversión de capita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es van a hacer nuestras inversiones?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Elaborar por grados una lista de las inversiones de capital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</w:t>
            </w:r>
          </w:p>
        </w:tc>
      </w:tr>
      <w:tr>
        <w:trPr>
          <w:trHeight w:val="914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548DD4"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.</w:t>
            </w:r>
          </w:p>
        </w:tc>
      </w:tr>
      <w:tr>
        <w:trPr>
          <w:trHeight w:val="739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lingual schools poetry festival (Ben &amp; Adriana)</w:t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rafodelista">
    <w:name w:val="Párrafo de lista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2:28:00Z</dcterms:created>
  <dc:creator>CAC</dc:creator>
  <dc:description/>
  <dc:language>en-US</dc:language>
  <cp:lastModifiedBy>Sidey</cp:lastModifiedBy>
  <dcterms:modified xsi:type="dcterms:W3CDTF">2013-02-01T02:28:00Z</dcterms:modified>
  <cp:revision>2</cp:revision>
  <dc:subject/>
  <dc:title>COLEGIO ANGLO COLOMBIANO</dc:title>
</cp:coreProperties>
</file>